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riting Essays </w:t>
      </w:r>
      <w:r>
        <w:rPr>
          <w:b/>
          <w:sz w:val="32"/>
          <w:szCs w:val="32"/>
          <w:u w:val="single"/>
        </w:rPr>
        <w:t>Part One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says vs. Paragraphs &amp; Writing Introduction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 essay is similar in structure to a paragraph in that: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re is a main idea; the essay is about one thing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supporting points develop the main ide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re is a formal structure to follow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ways that an essay differs from a paragraph are: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n essay is longer; it is a series of paragraphs connected by a common theme (main idea)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n essay begins with an introductory paragraph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n essay ends with a concluding paragraph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each supporting point takes up its own paragraph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n essay has a thesis that appears usually at the end of the introduction (it is also restated in the conclusion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  <w:u w:val="single"/>
        </w:rPr>
        <w:t>Introductions</w:t>
      </w:r>
      <w:r>
        <w:rPr>
          <w:sz w:val="32"/>
          <w:szCs w:val="32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introduction has three main functions: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o grab the readers’ attention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e introduce the overall topic of the essay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o state the essay’s thes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ne common introduction method is to start the introductory paragraph with a general statement about the topic, then move towards more specificity with each sentence until the final sentence where the thesis is stated. Here is an example of thi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If the topic of the essay is the </w:t>
      </w:r>
      <w:r>
        <w:rPr>
          <w:sz w:val="32"/>
          <w:szCs w:val="32"/>
          <w:u w:val="single"/>
        </w:rPr>
        <w:t>importance of democracy</w:t>
      </w:r>
      <w:r>
        <w:rPr>
          <w:sz w:val="32"/>
          <w:szCs w:val="32"/>
        </w:rPr>
        <w:t xml:space="preserve">, and the thesis is: </w:t>
      </w:r>
      <w:r>
        <w:rPr>
          <w:sz w:val="32"/>
          <w:szCs w:val="32"/>
          <w:u w:val="single"/>
        </w:rPr>
        <w:t>Democracy is only effective when the society in question has been educated to think critically</w:t>
      </w:r>
      <w:r>
        <w:rPr>
          <w:sz w:val="32"/>
          <w:szCs w:val="32"/>
        </w:rPr>
        <w:t>, the standard introduction could go like this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sz w:val="32"/>
          <w:szCs w:val="32"/>
        </w:rPr>
        <w:t>Opening statement (very general):</w:t>
        <w:tab/>
        <w:t>Democracies are considered the cornerstone of Western civilization.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sz w:val="32"/>
          <w:szCs w:val="32"/>
        </w:rPr>
        <w:t>Next sentence (more specific):</w:t>
        <w:tab/>
        <w:t>The American Revolution was fought because the colonists believed that their government should be truly democratic.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  <w:t>Next sentence (even more specific):</w:t>
        <w:tab/>
        <w:t>In a democratic society, the people choose their representation and expect their elected officials to represent their opinions in making and enforcing laws.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  <w:t>Next sentence (even more specific):</w:t>
        <w:tab/>
        <w:t>The general public in a democracy needs a certain level of education to be able to choose a qualified representative and be knowledgeable of the issues of the day.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  <w:t>Thesis:</w:t>
        <w:tab/>
        <w:t>Democracy is only effective when the society in question has been educated to think critically.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0" w:hanging="3600"/>
        <w:rPr/>
      </w:pPr>
      <w:r>
        <w:rPr>
          <w:sz w:val="32"/>
          <w:szCs w:val="32"/>
        </w:rPr>
        <w:t>To connect these ideas in paragraph form, transitions may be helpful.</w:t>
      </w:r>
    </w:p>
    <w:p>
      <w:pPr>
        <w:pStyle w:val="Normal"/>
        <w:ind w:left="3600" w:hanging="3600"/>
        <w:rPr/>
      </w:pPr>
      <w:r>
        <w:rPr>
          <w:sz w:val="32"/>
          <w:szCs w:val="32"/>
        </w:rPr>
        <w:t>Here is the full introductory paragraph:</w:t>
      </w:r>
    </w:p>
    <w:p>
      <w:pPr>
        <w:pStyle w:val="Normal"/>
        <w:ind w:left="3600" w:hanging="3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Democracies are considered the capstone of Western civilization. </w:t>
      </w:r>
      <w:r>
        <w:rPr>
          <w:b/>
          <w:sz w:val="32"/>
          <w:szCs w:val="32"/>
        </w:rPr>
        <w:t>In fact</w:t>
      </w:r>
      <w:r>
        <w:rPr>
          <w:sz w:val="32"/>
          <w:szCs w:val="32"/>
        </w:rPr>
        <w:t xml:space="preserve">, the American Revolution was fought because the colonists believed that their government should be truly democratic. In a democratic society, the people choose their representation and expect their elected officials to represent their opinions in making and enforcing laws. </w:t>
      </w:r>
      <w:r>
        <w:rPr>
          <w:b/>
          <w:sz w:val="32"/>
          <w:szCs w:val="32"/>
        </w:rPr>
        <w:t xml:space="preserve">In order for common people to be able to make careful election choices and be informed on issues, </w:t>
      </w:r>
      <w:r>
        <w:rPr>
          <w:sz w:val="32"/>
          <w:szCs w:val="32"/>
        </w:rPr>
        <w:t>the general public in a democracy needs a certain level of education. Therefore, democracy is only effective when the society in question has been educated to think critically.</w:t>
      </w:r>
    </w:p>
    <w:p>
      <w:pPr>
        <w:pStyle w:val="Normal"/>
        <w:rPr/>
      </w:pPr>
      <w:r>
        <w:rPr>
          <w:sz w:val="32"/>
          <w:szCs w:val="32"/>
          <w:u w:val="single"/>
        </w:rPr>
        <w:t>Practice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Work with your group to develop an introduction that moves from general to specific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 A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General Topic:</w:t>
        <w:tab/>
        <w:t>benefits of cybersp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1440"/>
        <w:rPr>
          <w:sz w:val="32"/>
          <w:szCs w:val="32"/>
        </w:rPr>
      </w:pPr>
      <w:r>
        <w:rPr>
          <w:sz w:val="32"/>
          <w:szCs w:val="32"/>
        </w:rPr>
        <w:t>Thesis:</w:t>
        <w:tab/>
        <w:t>Although cyberspace can pose problems for members of society, like making fraud easier, learning how to access information online is an essential 2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century ski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 B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General Topic:</w:t>
        <w:tab/>
        <w:t>economic challenges for young adul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1440"/>
        <w:rPr>
          <w:sz w:val="32"/>
          <w:szCs w:val="32"/>
        </w:rPr>
      </w:pPr>
      <w:r>
        <w:rPr>
          <w:sz w:val="32"/>
          <w:szCs w:val="32"/>
        </w:rPr>
        <w:t>Thesis:</w:t>
        <w:tab/>
        <w:t>The economic challenges facing young adults today are causing them to make lifestyle adjustments that their parents’ generation did not have to fa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 C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General Topic:</w:t>
        <w:tab/>
        <w:t>new recycling progra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1440"/>
        <w:rPr>
          <w:sz w:val="32"/>
          <w:szCs w:val="32"/>
        </w:rPr>
      </w:pPr>
      <w:r>
        <w:rPr>
          <w:sz w:val="32"/>
          <w:szCs w:val="32"/>
        </w:rPr>
        <w:t>Thesis:</w:t>
        <w:tab/>
        <w:t>The recycling programs administered in many cities can be a lot of work for citizens but are worth the extra effo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roup D: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General Topic:</w:t>
        <w:tab/>
        <w:t>teen driv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60" w:hanging="1440"/>
        <w:rPr/>
      </w:pPr>
      <w:r>
        <w:rPr>
          <w:sz w:val="32"/>
          <w:szCs w:val="32"/>
        </w:rPr>
        <w:t>Thesis:</w:t>
        <w:tab/>
        <w:t>Although there are some advantages to allowing teens to drive such as increasing their responsibility and civic awareness, the disadvantages are much more serious and cost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3:47:00Z</dcterms:created>
  <dc:creator>SCE ESL PROGRAM</dc:creator>
  <dc:description/>
  <cp:keywords/>
  <dc:language>en-US</dc:language>
  <cp:lastModifiedBy>SCE ESL PROGRAM</cp:lastModifiedBy>
  <dcterms:modified xsi:type="dcterms:W3CDTF">2012-05-22T00:29:00Z</dcterms:modified>
  <cp:revision>4</cp:revision>
  <dc:subject/>
  <dc:title>Writing Essays</dc:title>
</cp:coreProperties>
</file>